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26840143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7052619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61065606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9458408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72619789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43154598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87718352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61570971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91095930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8328051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51568985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91457663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618673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75613243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79361330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44225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58072883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95572271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12661204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68068726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74340171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34869045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514204428"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37680299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7200346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6046680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1002183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3411416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2479673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89443449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32464731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11897157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5884066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60694429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50246435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57904794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63461751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8609682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04356990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8882205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26396601"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88726720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3191754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78320523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4720454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26386658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